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Hévízi Turisztikai Nonprofit Kft </w:t>
      </w:r>
      <w:r>
        <w:rPr>
          <w:rFonts w:cs="Arial" w:ascii="Arial" w:hAnsi="Arial"/>
          <w:b/>
        </w:rPr>
        <w:t xml:space="preserve"> ügyvezetőjének 2015. évi teljesítményének értékelése, döntés jutalom megítélésérő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Taggyűlé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orváth Orsolya a társaság ügyvezetője 2011. február 1-tól látja el a társaság ügyvezetői feladatait. Az elmúlt öt évet tekintve megállapítható, hogy megbízásának ideje alatt a társaság alapító okiratában meghatározott feladatokat mindig teljesítette és a rendelkezésére álló forrásokkal megfelelően gazdálkodott. A társaság működése óta a városmarketing tevékenység jelentősen javult, mely a Hévízen működő vállalkozások idegenforgalomból származó bevételit jelentősen emel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igazgató feladatát a tulajdonosi érdekeknek megfelelően teljesítette, ezért két havi illetményének megfelelő összegű jutalom engedélyezésére terjesztem a Taggyűlés el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diné Makra Anikó 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évízi Turisztikai Nonprofit Kft 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lügyelő Bizottság elnök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04:00Z</dcterms:created>
  <dc:creator>Anya</dc:creator>
  <dc:description/>
  <cp:keywords/>
  <dc:language>en-US</dc:language>
  <cp:lastModifiedBy>Anya</cp:lastModifiedBy>
  <dcterms:modified xsi:type="dcterms:W3CDTF">2016-02-10T09:17:00Z</dcterms:modified>
  <cp:revision>1</cp:revision>
  <dc:subject/>
  <dc:title>Hévízi Turisztikai Nonprofit Kft  ügyvezetőjének 2015</dc:title>
</cp:coreProperties>
</file>